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567403388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873944077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53731004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30384619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